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1b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I SPRZĘT SPO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8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57"/>
        <w:gridCol w:w="3721"/>
        <w:gridCol w:w="4215"/>
        <w:gridCol w:w="342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do tenis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stołu wykonany z płyty wiórowej laminowanej o gr.min.18 mm, nogi stołu wykonane z kształtownika stalowego o przekroju kwadratowym 25 mm, wyposażone w mechanizm umożliwiający blokowanie za pomocą zawiasów nożycowych. Wzbogacony o zespół jezdny złożony z czterech łożyskowanych skrętnych kółek ułatwiających transport i ustawienie stołu. Wymiary: min. 2740x1525x760 mm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ctl00_contentSection_lblContent"/>
            <w:bookmarkStart w:id="1" w:name="ctl00_contentSection_lblContent"/>
            <w:bookmarkEnd w:id="1"/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24940" cy="10725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binka gimnastyczn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wójna drabinka gimnastyczna przyścienna wykonana z drewna, wysokość całkowita – min. 250 cm, szerokość – min. 180 c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79525" cy="151511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dskoczni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odskoczni treningowej wykonana ze sklejki. Wierzch pokryty wykładziną dywanopodobną. Wymiary blatu min.: 1200 x 600 mm. Wysokość czoła odskoczni - 15 cm.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06575" cy="102108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terac gimnastycz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terac gimnastyczny twardy o wymiarach: min. 200 cm x 120 cm x 10 cm. Materac posiada wzmacniane roki, uchwyty umieszczone po bokach. Wypełnienie: pianka regranulowana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86915" cy="1284605"/>
                  <wp:effectExtent l="0" t="0" r="0" b="0"/>
                  <wp:wrapTopAndBottom/>
                  <wp:docPr id="4" name="materac%20gimnastycz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aterac%20gimnastycz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aweczka gimnastyczn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łyta górna oraz belka ławki wykonane z drewna, podpory środkowe i nogi z kształtowników stalowych. Nogi wyposażone w antypoślizgowe stopki. Ławka wyposażona w jeden zaczep umożliwiający zawieszenie. Po odwróceniu belka ławki o szerokości min. 100 mm może służyć jako równoważnia do ćwiczeń. Wymiary min.: dł. 2000 mm, szer. 240 mm, wys. 310 mm.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25575" cy="815975"/>
                  <wp:effectExtent l="0" t="0" r="0" b="0"/>
                  <wp:wrapTopAndBottom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zioł gimnastycz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ioł gimnastyczny składa się z korpusu w kształcie graniastosłupa umocowanego na czterech nogach. Nogi umocowane  na stałe. Korpus wykonany z drewna pokrytego wyściółką  i naturalną skórą. Nogi kozła zakończone  kopytami gumowymi. Dwie z nóg wyposażone w kółka. Konstrukcja nóg umożliwia regulację wysokości położenia korpusu kozła w zakresie min. 90 cm do 130 cm 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68145" cy="1301115"/>
                  <wp:effectExtent l="0" t="0" r="0" b="0"/>
                  <wp:wrapTopAndBottom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14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awka pod sztang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nstrukcja ławki wykonana ze stali. Ławka wykonana z pianki o wysokości 3 cm, tapicerka – wzmocniony skaj.</w:t>
            </w:r>
          </w:p>
          <w:p>
            <w:pPr>
              <w:pStyle w:val="TextBody"/>
              <w:spacing w:before="0" w:after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ysokość całkowita – min.110 cm.; Rozstaw zewnętrzny – min.110 cm.; Długość – min. 120 cm.;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068195" cy="1642745"/>
                  <wp:effectExtent l="0" t="0" r="0" b="0"/>
                  <wp:wrapTopAndBottom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19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ieżni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rządzenie wyposażone w kierownicę wyłożoną gąbką  z pomiarem pulsu, 8 poziomów obciążenia, funkcje monitora: czas, prędkość, dystans, kalorie, puls. Napęd magnetyczny. Możliwość złożenia: Tak. 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wierzchnia do biegu: min. 34 x 104 cm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66850" cy="1471930"/>
                  <wp:effectExtent l="0" t="0" r="0" b="0"/>
                  <wp:wrapTopAndBottom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estaw hantl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antle żeliwne. Zestaw składa się z 16 talerzy, w tym: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szt. - 5 kg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szt. - 2,5 kg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szt. - 1,25 kg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dwa gryfy o średnicy 3,0 cm i długości 40 cm;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cztery metalowe zaciski gwintowane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081530" cy="1269365"/>
                  <wp:effectExtent l="0" t="0" r="0" b="0"/>
                  <wp:wrapTopAndBottom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wer stacjonar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Urządzenie wyposażone w magnetyczny system oporu, koło zamachowe o wadze min. 5 kg, wyświetlacz LCD z 8 stopniową  manualną regulacją oporu, prędkość, dystans, czas, puls, kalorie, przebieg. Rower umożliwia regulację siodełka w pionie i regulację kierownicy w poziomie, czujniki pomiaru pulsu na uchwytach, ręczna regulacja oporu. W wyposażeniu wieszak na ręcznik, uchwyt na bidon, kółka transportowe.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058670" cy="1774190"/>
                  <wp:effectExtent l="0" t="0" r="0" b="0"/>
                  <wp:wrapTopAndBottom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lang w:eastAsia="pl-PL"/>
              </w:rPr>
            </w:pPr>
            <w:r>
              <w:rPr>
                <w:rFonts w:eastAsia="Times New Roman"/>
                <w:kern w:val="2"/>
                <w:lang w:eastAsia="pl-PL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rbitre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rządzenie wyposażone w 8-stopniową regulację oporu, wyświetlacz LCD (prędkość, czas, dystans, ilość spalonych kalorii, puls).</w:t>
            </w:r>
          </w:p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189480" cy="1310005"/>
                  <wp:effectExtent l="0" t="0" r="0" b="0"/>
                  <wp:wrapTopAndBottom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   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file:///home/radek/zapis_tmp/do_dokumentu/materac%20gimnastyczny.jpg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8:07Z</dcterms:created>
  <dc:creator/>
  <dc:description/>
  <dc:language>en-US</dc:language>
  <cp:lastModifiedBy/>
  <dcterms:modified xsi:type="dcterms:W3CDTF">2013-10-23T10:01:54Z</dcterms:modified>
  <cp:revision>7</cp:revision>
  <dc:subject/>
  <dc:title/>
</cp:coreProperties>
</file>